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 19  - Questionario sulle caratteristiche personali e di studio che danno successo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Quali capacità e competenze ti permettono di ottenere risultati positivi? (segna per tutte le risposte: 1  quando sei totalmente in disaccordo, 2  poco d'accordo, 3  mediamente d'accordo, 4  d'accordo salvo rare eccezioni, 5  completamente d'accordo ed eventualmente aggiungi in “altro” quello che credi meglio )</w:t>
      </w:r>
    </w:p>
    <w:p>
      <w:pPr>
        <w:pStyle w:val="Normale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mi esprimo oralmente con correttezza, facilità e proprietà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mi esprimo nello scritto con correttezza, facilità e proprietà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ho buona memori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prendo appunti e li utilizzo nello studi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so analizzare e comprendere i testi da studi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: sintetizzo gli argomenti letti o ascoltat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: faccio collegamenti tra argomenti vari e discipline divers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: approfondisco lo studio degli argomenti con ricerche personal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 mi oriento, quando necessario, nelle discipline utilizzando l’indice dei libri di test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: affronto anche le situazioni complesse e problematich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: intervengo nelle situazioni, per aiutare gli altri o farmi aiut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: utilizzo con facilità dizionari, vocabolari, atlanti ed enciclopedi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O: esprimo valutazioni personali attinenti alle tematiche in question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: utilizzo audiovisivi, PC e Internet per gli studi e le ricerch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: mentre studio o partecipo alla lezione, mi vengono idee nuove sugli argomenti in question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: nelle diverse situazioni so sempre quello che voglio f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6:11:00Z</dcterms:created>
  <dc:creator>Marco Paolo Dellabiancia</dc:creator>
  <dc:description/>
  <dc:language>en-US</dc:language>
  <cp:lastModifiedBy>Marco Paolo Dellabiancia</cp:lastModifiedBy>
  <dcterms:modified xsi:type="dcterms:W3CDTF">2008-01-05T13:15:00Z</dcterms:modified>
  <cp:revision>7</cp:revision>
  <dc:subject/>
  <dc:title>GRUPPO RIORIENTAMENTO : STRUMENTI - Q4 </dc:title>
</cp:coreProperties>
</file>